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45640324"/>
      <w:bookmarkStart w:id="1" w:name="__Fieldmark__0_224564032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245640324"/>
      <w:bookmarkStart w:id="3" w:name="__Fieldmark__1_224564032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245640324"/>
      <w:bookmarkStart w:id="5" w:name="__Fieldmark__2_224564032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245640324"/>
      <w:bookmarkStart w:id="7" w:name="__Fieldmark__3_224564032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245640324"/>
      <w:bookmarkStart w:id="9" w:name="__Fieldmark__4_224564032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245640324"/>
      <w:bookmarkStart w:id="11" w:name="__Fieldmark__5_224564032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245640324"/>
      <w:bookmarkStart w:id="13" w:name="__Fieldmark__6_224564032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245640324"/>
      <w:bookmarkStart w:id="15" w:name="__Fieldmark__7_224564032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245640324"/>
      <w:bookmarkStart w:id="17" w:name="__Fieldmark__8_224564032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245640324"/>
      <w:bookmarkStart w:id="19" w:name="__Fieldmark__9_224564032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245640324"/>
            <w:bookmarkStart w:id="21" w:name="__Fieldmark__10_224564032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245640324"/>
            <w:bookmarkStart w:id="23" w:name="__Fieldmark__11_224564032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245640324"/>
            <w:bookmarkStart w:id="25" w:name="__Fieldmark__12_224564032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245640324"/>
            <w:bookmarkStart w:id="27" w:name="__Fieldmark__13_224564032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245640324"/>
      <w:bookmarkStart w:id="29" w:name="__Fieldmark__14_224564032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245640324"/>
      <w:bookmarkStart w:id="31" w:name="__Fieldmark__15_224564032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245640324"/>
      <w:bookmarkStart w:id="33" w:name="__Fieldmark__16_224564032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245640324"/>
      <w:bookmarkStart w:id="35" w:name="__Fieldmark__17_224564032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